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spacing w:before="0" w:after="120"/>
        <w:ind w:firstLine="425"/>
        <w:jc w:val="both"/>
        <w:textAlignment w:val="auto"/>
        <w:rPr/>
      </w:pPr>
      <w:r>
        <w:rPr>
          <w:sz w:val="24"/>
          <w:szCs w:val="24"/>
        </w:rPr>
        <w:t>Mestská časť Košice – Sídlisko KVP je vlastníkom nehnuteľností evidovaných na liste vlastníctva č. 2879, katastrálne územie Grunt, obec: Košice – Sídlisko KVP, okres Košice II -  areál bývalej MŠ v Drocárovom parku: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bCs/>
          <w:sz w:val="24"/>
          <w:szCs w:val="24"/>
        </w:rPr>
        <w:t xml:space="preserve">Stavba so súpisným číslom 1149 stojaca na parcele registra CKN č. 3555/3,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bookmarkStart w:id="0" w:name="_Hlk79404285"/>
      <w:bookmarkEnd w:id="0"/>
      <w:r>
        <w:rPr>
          <w:bCs/>
          <w:sz w:val="24"/>
          <w:szCs w:val="24"/>
        </w:rPr>
        <w:t xml:space="preserve">Stavba so súpisným číslom 3155 stojaca na parcele registra CKN č. 3555/6,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bookmarkStart w:id="1" w:name="_Hlk79404285"/>
      <w:bookmarkEnd w:id="1"/>
      <w:r>
        <w:rPr>
          <w:bCs/>
          <w:sz w:val="24"/>
          <w:szCs w:val="24"/>
        </w:rPr>
        <w:t xml:space="preserve">Stavba so súpisným číslom 3156 stojaca na parcele registra CKN č. 3555/5,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bCs/>
          <w:sz w:val="24"/>
          <w:szCs w:val="24"/>
        </w:rPr>
        <w:t xml:space="preserve">Stavba so súpisným číslom 3157 stojaca na parcele registra CKN č. 3555/4,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tavba so súpisným číslom 3158 stojaca na parcele registra CKN č. 3555/2,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bookmarkStart w:id="2" w:name="_Hlk79407443"/>
      <w:r>
        <w:rPr>
          <w:bCs/>
          <w:sz w:val="24"/>
          <w:szCs w:val="24"/>
        </w:rPr>
        <w:t xml:space="preserve">Pozemok - parcela </w:t>
      </w:r>
      <w:bookmarkStart w:id="3" w:name="_Hlk79412607"/>
      <w:r>
        <w:rPr>
          <w:bCs/>
          <w:sz w:val="24"/>
          <w:szCs w:val="24"/>
        </w:rPr>
        <w:t xml:space="preserve">registra CKN č. </w:t>
      </w:r>
      <w:bookmarkEnd w:id="3"/>
      <w:r>
        <w:rPr>
          <w:bCs/>
          <w:sz w:val="24"/>
          <w:szCs w:val="24"/>
        </w:rPr>
        <w:t>3555/2 o výmere 316 m</w:t>
      </w:r>
      <w:r>
        <w:rPr>
          <w:bCs/>
          <w:sz w:val="24"/>
          <w:szCs w:val="24"/>
          <w:vertAlign w:val="superscript"/>
        </w:rPr>
        <w:t>2,</w:t>
      </w:r>
      <w:r>
        <w:rPr>
          <w:bCs/>
          <w:sz w:val="24"/>
          <w:szCs w:val="24"/>
        </w:rPr>
        <w:t xml:space="preserve"> </w:t>
      </w:r>
      <w:bookmarkEnd w:id="2"/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bCs/>
          <w:sz w:val="24"/>
          <w:szCs w:val="24"/>
        </w:rPr>
        <w:t>Pozemok - parcela registra CKN č. 3555/3 o výmere 314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bCs/>
          <w:sz w:val="24"/>
          <w:szCs w:val="24"/>
        </w:rPr>
        <w:t>Pozemok - parcela registra CKN č. 3555/4 o výmere 313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bookmarkStart w:id="4" w:name="_Hlk79407629"/>
      <w:bookmarkEnd w:id="4"/>
      <w:r>
        <w:rPr>
          <w:bCs/>
          <w:sz w:val="24"/>
          <w:szCs w:val="24"/>
        </w:rPr>
        <w:t>Pozemok - parcela registra CKN č. 3555/5 o výmere 315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bookmarkStart w:id="5" w:name="_Hlk79407629"/>
      <w:bookmarkStart w:id="6" w:name="_Hlk79410291"/>
      <w:bookmarkEnd w:id="5"/>
      <w:bookmarkEnd w:id="6"/>
      <w:r>
        <w:rPr>
          <w:bCs/>
          <w:sz w:val="24"/>
          <w:szCs w:val="24"/>
        </w:rPr>
        <w:t>Pozemok - parcela registra CKN č. 3555/6 o výmere 62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bookmarkStart w:id="7" w:name="_Hlk79410291"/>
      <w:bookmarkEnd w:id="7"/>
      <w:r>
        <w:rPr>
          <w:bCs/>
          <w:sz w:val="24"/>
          <w:szCs w:val="24"/>
        </w:rPr>
        <w:t>Pozemok - parcela registra CKN č. 3555/7 o výmere 62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bCs/>
          <w:sz w:val="24"/>
          <w:szCs w:val="24"/>
        </w:rPr>
        <w:t>Pozemok - parcela registra CKN č. 3555/8 o výmere 28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bCs/>
          <w:sz w:val="24"/>
          <w:szCs w:val="24"/>
        </w:rPr>
        <w:t>Pozemok - parcela registra CKN č. 3555/9 o výmere 39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Pozemok - parcela registra CKN č. 3555/10 o výmere 53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Pozemok - parcela registra CKN č. 3555/1 o výmere 5 258 m</w:t>
      </w:r>
      <w:r>
        <w:rPr>
          <w:bCs/>
          <w:sz w:val="24"/>
          <w:szCs w:val="24"/>
          <w:vertAlign w:val="superscript"/>
        </w:rPr>
        <w:t>2</w:t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ďalej spoločne ako „Nehnuteľnosti“)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425"/>
        <w:jc w:val="both"/>
        <w:textAlignment w:val="auto"/>
        <w:rPr/>
      </w:pPr>
      <w:r>
        <w:rPr>
          <w:sz w:val="24"/>
          <w:szCs w:val="24"/>
          <w:lang w:eastAsia="zh-CN"/>
        </w:rPr>
        <w:t xml:space="preserve">Po ukončení nájomnej zmluvy s bývalým nájomcom mestská časť hľadala najvhodnejšie riešenia pre dosiahnutie účelu užívania Nehnuteľností, ktorým je vybudovanie zariadenia sociálnych služieb - </w:t>
      </w:r>
      <w:r>
        <w:rPr>
          <w:bCs/>
          <w:iCs/>
          <w:sz w:val="24"/>
          <w:szCs w:val="24"/>
          <w:lang w:eastAsia="zh-CN"/>
        </w:rPr>
        <w:t xml:space="preserve">dom seniorov a iné zariadenie pre fyzické osoby odkázané na pomoc inej fyzickej osoby a pre fyzické osoby, ktoré dovŕšili dôchodkový vek. </w:t>
      </w:r>
      <w:r>
        <w:rPr>
          <w:sz w:val="24"/>
          <w:szCs w:val="24"/>
          <w:lang w:eastAsia="zh-CN"/>
        </w:rPr>
        <w:t xml:space="preserve">Vzhľadom na nedostatok vlastných kapacít sa mestská časť rozhodla umožniť vstup tretej osoby – investora, ktorý by financoval rekonštrukciu Nehnuteľností na dosiahnutie uvedeného účelu. </w:t>
      </w:r>
    </w:p>
    <w:p>
      <w:pPr>
        <w:pStyle w:val="Normal"/>
        <w:suppressAutoHyphens w:val="true"/>
        <w:overflowPunct w:val="true"/>
        <w:autoSpaceDE w:val="true"/>
        <w:ind w:firstLine="425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425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Z toho dôvodu mestská časť v súlade s príslušnými ustanoveniami zák. SNR č. 138/1991 Zb. o majetku obcí v znení neskorších predpisov a zák. č. 513/1991 Zb. Obchodný zákonník v znení neskorších predpisov vyhlásila od roku 2021 päť obchodných verejných súťaží (ďalej len „OVS“)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0" w:after="120"/>
        <w:ind w:left="425" w:hanging="425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Dňa 6.4.2021 bola vyhlásená OVS na podávanie najvhodnejšieho návrhu na uzatvorenie nájomnej zmluvy s právom kúpy prenajatej veci na prenájom Nehnuteľností  a po splnení podmienok následný prevod vlastníckeho práva k tomuto majetku mestskej časti. </w:t>
      </w:r>
      <w:bookmarkStart w:id="8" w:name="_Hlk92888295"/>
      <w:r>
        <w:rPr>
          <w:sz w:val="24"/>
          <w:szCs w:val="24"/>
          <w:lang w:eastAsia="zh-CN"/>
        </w:rPr>
        <w:t>Do OVS boli predložené dva súťažné návrhy, avšak ani jeden z nich nespĺňal podmienky vyhlásenej OVS. OVS teda bola zrušená, zrušenie bolo riadne zverejnené v súlade s platnou právnou úpravou.</w:t>
      </w:r>
      <w:bookmarkEnd w:id="8"/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bookmarkStart w:id="9" w:name="_Hlk164290776"/>
      <w:bookmarkEnd w:id="9"/>
      <w:r>
        <w:rPr>
          <w:sz w:val="24"/>
          <w:szCs w:val="24"/>
          <w:lang w:eastAsia="zh-CN"/>
        </w:rPr>
        <w:t xml:space="preserve">Dňa 26.11.2021 bola vyhlásená OVS na podávanie najvhodnejšieho návrhu na </w:t>
      </w:r>
      <w:bookmarkStart w:id="10" w:name="_Hlk79411867"/>
      <w:r>
        <w:rPr>
          <w:sz w:val="24"/>
          <w:szCs w:val="24"/>
          <w:lang w:eastAsia="zh-CN"/>
        </w:rPr>
        <w:t xml:space="preserve">uzatvorenie kúpnej zmluvy </w:t>
      </w:r>
      <w:bookmarkStart w:id="11" w:name="_Hlk79395402"/>
      <w:r>
        <w:rPr>
          <w:sz w:val="24"/>
          <w:szCs w:val="24"/>
          <w:lang w:eastAsia="zh-CN"/>
        </w:rPr>
        <w:t xml:space="preserve">a prevod vlastníckeho práva k nehnuteľnému majetku </w:t>
      </w:r>
      <w:bookmarkEnd w:id="10"/>
      <w:bookmarkEnd w:id="11"/>
      <w:r>
        <w:rPr>
          <w:sz w:val="24"/>
          <w:szCs w:val="24"/>
          <w:lang w:eastAsia="zh-CN"/>
        </w:rPr>
        <w:t>mestskej časti vyššie uvedenému pod č. 1. – 14. a najvhodnejšieho návrhu na uzavretie nájomnej zmluvy k nehnuteľnému majetku vyššie uvedenému pod č. 15. Do OVS boli predložené dva súťažné návrhy, avšak ani jeden z nich nespĺňal podmienky vyhlásenej OVS. OVS teda bola zrušená, zrušenie bolo riadne zverejnené v súlade s platnou právnou úpravo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bookmarkStart w:id="12" w:name="_Hlk164290776"/>
      <w:bookmarkEnd w:id="12"/>
      <w:r>
        <w:rPr>
          <w:sz w:val="24"/>
          <w:szCs w:val="24"/>
          <w:lang w:eastAsia="zh-CN"/>
        </w:rPr>
        <w:t xml:space="preserve">Dňa 28.1.2022 </w:t>
      </w:r>
      <w:bookmarkStart w:id="13" w:name="_Hlk164291875"/>
      <w:r>
        <w:rPr>
          <w:sz w:val="24"/>
          <w:szCs w:val="24"/>
          <w:lang w:eastAsia="zh-CN"/>
        </w:rPr>
        <w:t>bola opätovne vyhlásená OVS na podávanie najvhodnejšieho návrhu na uzatvorenie kúpnej zmluvy a prevod vlastníckeho práva k nehnuteľnému majetku mestskej časti vyššie uvedenému pod č. 1. – 14. a najvhodnejšieho návrhu na uzavretie nájomnej zmluvy k nehnuteľnému majetku vyššie uvedenému pod č. 15. Do OVS bol predložený jeden súťažný návrh, ktorý však nespĺňal podmienky vyhlásenej OVS. OVS bola zrušená, zrušenie bolo riadne zverejnené v súlade s platnou právnou úpravou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>
          <w:sz w:val="24"/>
          <w:szCs w:val="24"/>
          <w:lang w:eastAsia="zh-CN"/>
        </w:rPr>
      </w:pPr>
      <w:bookmarkEnd w:id="13"/>
      <w:r>
        <w:rPr>
          <w:sz w:val="24"/>
          <w:szCs w:val="24"/>
          <w:lang w:eastAsia="zh-CN"/>
        </w:rPr>
        <w:t>Dňa 25.2.2022</w:t>
      </w:r>
      <w:r>
        <w:rPr/>
        <w:t xml:space="preserve"> </w:t>
      </w:r>
      <w:r>
        <w:rPr>
          <w:sz w:val="24"/>
          <w:szCs w:val="24"/>
          <w:lang w:eastAsia="zh-CN"/>
        </w:rPr>
        <w:t xml:space="preserve">bola opakovane </w:t>
      </w:r>
      <w:bookmarkStart w:id="14" w:name="_Hlk164293616"/>
      <w:r>
        <w:rPr>
          <w:sz w:val="24"/>
          <w:szCs w:val="24"/>
          <w:lang w:eastAsia="zh-CN"/>
        </w:rPr>
        <w:t xml:space="preserve">vyhlásená OVS na podávanie najvhodnejšieho návrhu na uzatvorenie kúpnej zmluvy a prevod vlastníckeho práva k nehnuteľnému majetku mestskej časti vyššie uvedenému pod č. 1. – 14. a najvhodnejšieho návrhu na uzavretie nájomnej zmluvy k nehnuteľnému majetku vyššie uvedenému pod č. 15. </w:t>
      </w:r>
      <w:bookmarkStart w:id="15" w:name="_Hlk164338400"/>
      <w:bookmarkEnd w:id="14"/>
      <w:r>
        <w:rPr>
          <w:sz w:val="24"/>
          <w:szCs w:val="24"/>
          <w:lang w:eastAsia="zh-CN"/>
        </w:rPr>
        <w:t xml:space="preserve">Do OVS boli predložené dva súťažné návrhy, </w:t>
      </w:r>
      <w:bookmarkStart w:id="16" w:name="_Hlk164338381"/>
      <w:r>
        <w:rPr>
          <w:sz w:val="24"/>
          <w:szCs w:val="24"/>
          <w:lang w:eastAsia="zh-CN"/>
        </w:rPr>
        <w:t xml:space="preserve">na základe výsledkov OVS </w:t>
      </w:r>
      <w:bookmarkEnd w:id="15"/>
      <w:bookmarkEnd w:id="16"/>
      <w:r>
        <w:rPr>
          <w:sz w:val="24"/>
          <w:szCs w:val="24"/>
          <w:lang w:eastAsia="zh-CN"/>
        </w:rPr>
        <w:t>bola uzatvorená kúpna a nájomná zmluva so spoločnosťou JUMBO RESIDENCE s.r.o., IČO: 50 649 647, Vzhľadom na neuhradenie kúpnej ceny v súlade s kúpnou zmluvou, mestská časť od kúpnej zmluvy odstúpila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Dňa 11.8.2023 bola vyhlásená OVS na podávanie najvhodnejšieho návrhu na uzatvorenie kúpnej zmluvy a prevod vlastníckeho práva k nehnuteľnému majetku mestskej časti vyššie uvedenému pod č. 1. – 15. Do OVS boli predložené dva súťažné návrhy, na základe výsledkov OVS bol ako víťazný návrh vyhodnotený návrh spoločnosti</w:t>
      </w:r>
      <w:r>
        <w:rPr/>
        <w:t xml:space="preserve"> </w:t>
      </w:r>
      <w:r>
        <w:rPr>
          <w:sz w:val="24"/>
          <w:szCs w:val="24"/>
          <w:lang w:eastAsia="zh-CN"/>
        </w:rPr>
        <w:t xml:space="preserve">JALES-STAV s.r.o., IČO: 36 204 773, avšak </w:t>
      </w:r>
      <w:r>
        <w:rPr>
          <w:bCs/>
          <w:sz w:val="24"/>
          <w:szCs w:val="24"/>
          <w:lang w:eastAsia="zh-CN"/>
        </w:rPr>
        <w:t>kvôli medializácii prípadu a ňou vyvolaným špekuláciám sa spoločnosť rozhodla kúpnu zmluvu s mestskou časťou nepodpísať z dôvodu ochrany dobrého mena spoločnosti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odmienky všetkých vyššie uvedených OVS boli spracované v súlade so zákonom o majetku obcí a Zásadami hospodárenia a nakladania s majetkom Mestskej časti Košice – Sídlisko KVP a schválené Miestnym zastupiteľstvom Mestskej časti Košice – Sídlisko KVP. Predmetné OVS boli zverejnené v súlade s platnou právnou úpravou na úradnej tabuli mestskej časti, internetovej stránke mestskej časti a informácia o vyhlásení OVS bola tiež zverejnená v regionálnej tlač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riek vynaloženiu maximálneho úsilia zo strany Mestskej časti Košice – Sídlisko KVP o nastavenie takých podmienok OVS, ktoré by zabezpečili čo najvyššiu mieru ochrany záujmov mestskej časti (ochrana majetku, splnenie účelu užívania Nehnuteľností, zabezpečenie služieb pre obyvateľov mestskej časti, atď.) a zároveň umožnili výber spoľahlivého a dôveryhodného partnera pre realizáciu zámeru mestskej časti, ani jedna z obchodných verejných súťaží neskončila úspešne. 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O kúpu vyššie uvedeného majetku mestskej časti prejavila záujem spoločnosť Silvers, s.r.o., Kalinčiakova 45A, 917 01 Trnava, IČO: 55 216 471 za kúpnu cenu 896 000,- € (slovom osemstodeväťdesiatšesťtisíc eur) (ďalej ako „Spoločnosť“). Spoločnosť má záujem vybudovať malometrážne bytové jednotky asistovaného bývania pre seniorov schopných samostatného bývania s drobnou asistenciou,  komunitné zariadenie pre seniorov s kapacitou 12 osôb, denný stacionár pre seniorov s kapacitou 30 prijímateľov, ako aj poskytovať sociálne služby ako opatrovateľská služba a podpora samostatného bývania, a to po dobu minimálne 10 rokov. Uvedený koncept vychádza z pozitívnych zahraničných skúseností Spoločnosti. Výstavba na vymedzený účel bude hradená výlučne zo zdrojov kupujúceho bez finančných nárokov voči mestskej časti. Mestskej časti ostane zachované oprávnenie dohliadať na dodržiavanie podmienok upravených v kúpnej zmluve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osúdení ponuky Spoločnosti možno konštatovať, že ponuka reflektuje na požiadavky mestskej časti definované dlhodobým zámerom mestskej časti, ktorým je poskytovanie služieb v prospech seniorov v predmetných nehnuteľnostiach. Navrhovaná kúpna cena je v súlade so znaleckým posudkom č. 18/2023 z 10.8.2023 vypracovaným Ing. Jozefom Hudákom, MPH. </w:t>
      </w:r>
    </w:p>
    <w:p>
      <w:pPr>
        <w:pStyle w:val="Normal"/>
        <w:ind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>
          <w:b/>
          <w:bCs/>
          <w:sz w:val="24"/>
          <w:szCs w:val="24"/>
        </w:rPr>
        <w:t>Zdôvodnenie osobitného zreteľa: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Ide o prevod vlastníctva nehnuteľného majetku Mestskej časti Košice-Sídlisko KVP, ktorý mestská časť trvalo nepoužíva na plnenie svojich úloh v zmysle § 3 ods. 1 Zásad hospodárenia a nakladania s majetkom Mestskej časti Košice-Sídlisko KVP. Osobitný zreteľ spočíva vo vymedzení účelu prevodu nehnuteľností, ktorým je vybudovanie malometrážnych bytových jednotiek asistovaného bývania pre seniorov schopných samostatného bývania s drobnou asistenciou,  komunitného zariadenia pre seniorov s kapacitou 12 osôb, denného stacionára pre seniorov s kapacitou 30 prijímateľov, ako aj poskytovanie sociálnej služby ako opatrovateľská služba a podpora samostatného bývania v areáli bývalej MŠ v Drocárovom parku v Košiciach po dobu minimálne 10 rokov, čo je naplnením dlhodobého zámeru Mestskej časti Košice-Sídlisko KVP. Vymedzenie dôvodu hodného osobitného zreteľa je     v súlade s ustanovením § 7a písm. d) a e) Zásad hospodárenia a nakladania s majetkom Mestskej časti Košice – Sídlisko KVP v platnom zn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 základe vyššie uvedeného predkladáme Miestnemu zastupiteľstvu Mestskej časti Košice – Sídlisko KVP </w:t>
      </w:r>
      <w:bookmarkStart w:id="17" w:name="_Hlk93327222"/>
      <w:r>
        <w:rPr>
          <w:b/>
          <w:bCs/>
          <w:sz w:val="24"/>
          <w:szCs w:val="24"/>
        </w:rPr>
        <w:t>v súlade s § 9 ods. 2 písm. a),  §  9a ods. 15 písm. f) zákona SNR č. 138/1991 Zb. o majetku obcí v znení neskorších predpisov</w:t>
      </w:r>
      <w:bookmarkEnd w:id="17"/>
      <w:r>
        <w:rPr>
          <w:b/>
          <w:bCs/>
          <w:sz w:val="24"/>
          <w:szCs w:val="24"/>
        </w:rPr>
        <w:t xml:space="preserve"> a § 3 ods. 5 Zásad hospodárenia a nakladania s majetkom Mestskej časti Košice – Sídlisko KVP v platnom znení návrh na schválenie zámeru predaja nehnuteľného majetku Mestskej časti Košice – Sídlisko KVP</w:t>
      </w:r>
      <w:r>
        <w:rPr>
          <w:b/>
          <w:bCs/>
          <w:sz w:val="24"/>
          <w:szCs w:val="24"/>
          <w:lang w:eastAsia="zh-CN"/>
        </w:rPr>
        <w:t xml:space="preserve"> </w:t>
      </w:r>
      <w:r>
        <w:rPr>
          <w:b/>
          <w:bCs/>
          <w:sz w:val="24"/>
          <w:szCs w:val="24"/>
        </w:rPr>
        <w:t xml:space="preserve">vyššie uvedeného pod č. </w:t>
      </w:r>
      <w:bookmarkStart w:id="18" w:name="_Hlk93483829"/>
      <w:r>
        <w:rPr>
          <w:b/>
          <w:bCs/>
          <w:sz w:val="24"/>
          <w:szCs w:val="24"/>
        </w:rPr>
        <w:t xml:space="preserve">1. – </w:t>
      </w:r>
      <w:bookmarkEnd w:id="18"/>
      <w:r>
        <w:rPr>
          <w:b/>
          <w:bCs/>
          <w:sz w:val="24"/>
          <w:szCs w:val="24"/>
        </w:rPr>
        <w:t>15. za kúpnu cenu 896 000,- € (slovom osemstodeväťdesiatšesťtisíc eur) z dôvodu hodného osobitného zreteľa.</w:t>
      </w:r>
    </w:p>
    <w:p>
      <w:pPr>
        <w:pStyle w:val="Normal"/>
        <w:spacing w:before="0" w:after="120"/>
        <w:ind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firstLine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amotný prevod vlastníctva majetku mestskej časti bude predmetom schvaľovania na najbližšom rokovaní miestneho zastupiteľstva, a to po splnení podmienky zverejnenia tohto schváleného zámeru najmenej na 15 dní pred schvaľovaním prevodu na úradnej tabuli mestskej časti a webovom sídle mestskej čast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/>
        <w:t>Vypracovala: JUDr. Lenka Čechová Pisarčík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/>
      <w:i w:val="false"/>
      <w:iCs w:val="false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cs-CZ"/>
    </w:rPr>
  </w:style>
  <w:style w:type="paragraph" w:styleId="Odsekzoznamu">
    <w:name w:val="Odsek zoznamu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14:00Z</dcterms:created>
  <dc:creator>JKIRILAKOVA</dc:creator>
  <dc:description/>
  <cp:keywords/>
  <dc:language>en-US</dc:language>
  <cp:lastModifiedBy>JUDr. Magdaléna Balážová</cp:lastModifiedBy>
  <cp:lastPrinted>2024-04-18T15:48:00Z</cp:lastPrinted>
  <dcterms:modified xsi:type="dcterms:W3CDTF">2024-04-18T13:49:00Z</dcterms:modified>
  <cp:revision>7</cp:revision>
  <dc:subject/>
  <dc:title>Mestská časť Košice - Sídlisko KVP</dc:title>
</cp:coreProperties>
</file>